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Észrevételek, ötletek az elektrosztatikus hangsugárzó építésével kapcsolatban</w:t>
      </w:r>
    </w:p>
    <w:p>
      <w:pPr>
        <w:pStyle w:val="Normal"/>
        <w:jc w:val="both"/>
        <w:rPr>
          <w:sz w:val="24"/>
        </w:rPr>
      </w:pPr>
      <w:r>
        <w:rPr>
          <w:sz w:val="24"/>
        </w:rPr>
      </w:r>
    </w:p>
    <w:p>
      <w:pPr>
        <w:pStyle w:val="Normal"/>
        <w:jc w:val="both"/>
        <w:rPr>
          <w:sz w:val="24"/>
        </w:rPr>
      </w:pPr>
      <w:r>
        <w:rPr>
          <w:sz w:val="24"/>
        </w:rPr>
        <w:tab/>
        <w:t xml:space="preserve">Előző, elektrosztatikus hangsugárzókkal foglalkozó cikkem végén arra kértem önöket, hogy osszák meg velem és másokkal tapasztalataikat, ötleteiket, az ilyen típusú hangsugárzók hangminőségének javítását illetően. Nagyon sok javaslatot kaptam, ezek között volt néhány nem kimondottan a témát érintő, meglehetősen abszurd is de voltak, amik véleményem szerint közérdeklődésre számíthatnak. Ezekkel foglalkozik a cikk első fele. </w:t>
      </w:r>
    </w:p>
    <w:p>
      <w:pPr>
        <w:pStyle w:val="Normal"/>
        <w:jc w:val="both"/>
        <w:rPr>
          <w:sz w:val="24"/>
        </w:rPr>
      </w:pPr>
      <w:r>
        <w:rPr>
          <w:sz w:val="24"/>
        </w:rPr>
        <w:t>A másik felében azokról a dolgokról írok, amik az előző írásaimból valamilyen oknál fogva kimaradtak vagy amikkel eddig csak érintőlegesen foglalkoztam. Ilyen, pl. az impedanciát illesztő transzformátor kihagyása a hangsugárzóból nagy kimenőimpedanciájú végfokozat használatával, vagy egy Internetes közleményre hivatkozva „megpróbálom kispórolni” egy plazmasugárzó hangfrekvenciás transzformátorát. Kitérek a membránfeszítést könnyebben megvalósíthatóvá tevő egyszerű gép építésére, de írok a Hi-Fi néhány „vadhajtásáról”, és a ma emberének hangzáskultúrájáról is néhány szót. Nézzük először a hangminőség javítását célzó javaslatokat.</w:t>
      </w:r>
    </w:p>
    <w:p>
      <w:pPr>
        <w:pStyle w:val="Normal"/>
        <w:ind w:firstLine="708"/>
        <w:jc w:val="both"/>
        <w:rPr/>
      </w:pPr>
      <w:r>
        <w:rPr>
          <w:sz w:val="24"/>
        </w:rPr>
        <w:t xml:space="preserve">Ezek többnyire egymástól függetlenül születtek főleg olyan emberek javaslatára, akiknek nem szakmájuk az akusztika, mégis összefűzi őket a zene szeretete. </w:t>
      </w:r>
    </w:p>
    <w:p>
      <w:pPr>
        <w:pStyle w:val="Normal"/>
        <w:jc w:val="both"/>
        <w:rPr>
          <w:sz w:val="24"/>
        </w:rPr>
      </w:pPr>
      <w:r>
        <w:rPr>
          <w:sz w:val="24"/>
        </w:rPr>
        <w:t xml:space="preserve">A gyakorlatban is megvalósítható ötletek között megfigyelhető egy közös irányvonal, mely egy gyökérről táplálkozik. </w:t>
      </w:r>
    </w:p>
    <w:p>
      <w:pPr>
        <w:pStyle w:val="Normal"/>
        <w:jc w:val="both"/>
        <w:rPr>
          <w:sz w:val="24"/>
        </w:rPr>
      </w:pPr>
      <w:r>
        <w:rPr>
          <w:sz w:val="24"/>
        </w:rPr>
        <w:t xml:space="preserve">Néhányan a hangsugárzók hangminőségének jelentős javításához a kulcsot abban látják, hogy szakítunk az eddigi gyakorlattal, miszerint az akusztikai lánc minden darabját külön egységként kezeljük, és külön-külön igyekszünk azok minőségét javítani. </w:t>
      </w:r>
    </w:p>
    <w:p>
      <w:pPr>
        <w:pStyle w:val="Normal"/>
        <w:jc w:val="both"/>
        <w:rPr/>
      </w:pPr>
      <w:r>
        <w:rPr>
          <w:sz w:val="24"/>
        </w:rPr>
        <w:t>Egy lánc mindig olyan erős, mint a leggyengébb láncszeme. Ha a hangtechnikai lánc végére silány minőségű eszközt teszünk, lehetnek bármilyen jó minőségűek a többi szemek, nem fogják egy csapásra „megjavítani” a gyengébb képességű láncszem hibáit, végeredményül silány eredményt kapunk. Azonban, ha a leggyengébb szem hibáit javítjuk, akkor az nagy minőségjavulást eredményezhet az .egész rendszerre nézve.</w:t>
      </w:r>
    </w:p>
    <w:p>
      <w:pPr>
        <w:pStyle w:val="Normal"/>
        <w:ind w:firstLine="708"/>
        <w:jc w:val="both"/>
        <w:rPr>
          <w:sz w:val="24"/>
        </w:rPr>
      </w:pPr>
      <w:r>
        <w:rPr>
          <w:sz w:val="24"/>
        </w:rPr>
        <w:t xml:space="preserve"> </w:t>
      </w:r>
      <w:r>
        <w:rPr>
          <w:sz w:val="24"/>
        </w:rPr>
        <w:t>Napjaink, hangtechnikai rendszereinek leggyengébb eleme a hangsugárzó, így ezek minőségét kellene elsősorban javítani ahhoz, hogy komoly javulást érjünk el a többi elem átviteli tulajdonságait illetően. A ma legelterjedtebben használt dinamikus hangsugárzók véleményem szerint már elérték fejlődésük csúcspontját, (csupán a már eddig kitalált elemeket kombinálják a konstruktőrök) lényeges minőségjavulást ezen eszközöktől már nem várhatunk, ezért kell új utakat keresni.</w:t>
      </w:r>
    </w:p>
    <w:p>
      <w:pPr>
        <w:pStyle w:val="Normal"/>
        <w:ind w:firstLine="708"/>
        <w:jc w:val="both"/>
        <w:rPr/>
      </w:pPr>
      <w:r>
        <w:rPr>
          <w:sz w:val="24"/>
        </w:rPr>
        <w:t xml:space="preserve">Ezen útkeresés egyik lehetséges módja, hogy egy új filozófia szerint építjük hangsugárzóinkat. E szerint minden olyan eszközt, amik zenei hangok visszaadására alkalmasak hangszernek tekintünk, és mint ilyenekre a hangszerek építésének szabályait vonatkoztatjuk. Hangszert pedig néhány olcsó kivételtől eltekintve nem gyártanak ipari körülmények között futószalagon, műanyagból. Ezek mindegyike manufaktúrákban készül egyedileg kivitelezve, magán viselve alkotója jegyeit, ami egyedül csak rá jellemző. </w:t>
      </w:r>
    </w:p>
    <w:p>
      <w:pPr>
        <w:pStyle w:val="Normal"/>
        <w:jc w:val="both"/>
        <w:rPr>
          <w:sz w:val="24"/>
        </w:rPr>
      </w:pPr>
      <w:r>
        <w:rPr>
          <w:sz w:val="24"/>
        </w:rPr>
        <w:t>A hangszert készítő mester mindig belead „apait-anyait” a munkába, mégis a legtapasztaltabb öregeknek sem sikerül minden darabot egyforma minőségűre készíteni. Lesznek jobban sikerült szebb hangú darabok és lesznek silányabbak is. Minél nagyobb tudású a mester annál kisebb a minőségi különbség a jobban és a kevésbé jól sikerült darabok között. A nagyon félresikerült hangszereket minden magára valamit is adó mester megsemmisíti (nem adja el, mint azt a mai magyar profitorientált világban megszokhattuk). Persze senki sem szereti a saját művét összetörni, ezért már az építés elején igyekeznek kiváló minőségű, természetes anyagokat felhasználni, és ezen anyagokat az összeépítés során is rendkívüli precizitással munkálják meg, szerelik össze. A már jól bevált ősi módszereket követik, nem elsősorban hagyománytiszteletből, hanem azért, mert ez az egyetlen biztosítéka annak, hogy a drága anyagokba fektetett pénz, a sok munka kamatozik majd, és az elvárt kiváló minőséget nyújtja. Talán ez a precizitás az oka annak, hogy én még nem láttam olyan hangszert amit MDF-lapból gyártottak volna. De olyan hangszerrel sem találkoztam még soha, aminek rezonátor dobozát egymással párhuzamosan futó, sík lapok határolták volna, a rossz konstrukcióból eredő káros rezonanciákat pedig hangelnyelő anyagokkal igyekeztek volna csökkenteni. Nem véletlen, hogy doboz alakú hangszer nem létezik.</w:t>
      </w:r>
    </w:p>
    <w:p>
      <w:pPr>
        <w:pStyle w:val="Normal"/>
        <w:jc w:val="both"/>
        <w:rPr/>
      </w:pPr>
      <w:r>
        <w:rPr>
          <w:sz w:val="24"/>
        </w:rPr>
        <w:t xml:space="preserve">Ezek csak a mai hangsugárzókra jellemző jelenségek, ami nyilván az olcsó, tömeges gyárthatóság miatt alakult ki így. </w:t>
      </w:r>
    </w:p>
    <w:p>
      <w:pPr>
        <w:pStyle w:val="Normal"/>
        <w:jc w:val="both"/>
        <w:rPr>
          <w:sz w:val="24"/>
        </w:rPr>
      </w:pPr>
      <w:r>
        <w:rPr>
          <w:sz w:val="24"/>
        </w:rPr>
        <w:t xml:space="preserve">Egy komolyabb audiofil berendezés legdrágább darabja a jövőben a hangsugárzó lesz, mivel ezeket igen nehéz automatákon előállítani. A jó nyersanyag, a kézi munkára fordított idő pedig sok pénzbe kerül. Hangszereket sokkal régebb óta készít az emberiség, mint hangsugárzót, az összegyűlt tapasztalat is több ezen a téren, így véleményem szerint nem lenne szégyen tanulni az öregektől. </w:t>
      </w:r>
    </w:p>
    <w:p>
      <w:pPr>
        <w:pStyle w:val="Normal"/>
        <w:jc w:val="both"/>
        <w:rPr/>
      </w:pPr>
      <w:r>
        <w:rPr>
          <w:sz w:val="24"/>
        </w:rPr>
        <w:t>A hangszerészek többsége idegenkedik attól, hogy az elektronikát ötvözzük a hagyományos hangszerekkel, mivel legtöbbjük nem ért az elektronikához (de sajnos az elektronikához értők többsége sem ért a hangszerekhez). Ez egy külön világ, több száz éves szerszámokkal, munkafogásokkal, tradíciókkal. Ezektől eltérni eretnekség, mely magában hordozza a sikertelenség kockázatát. Azonban, ha a két szakmát afféle team-munka keretein belül közelebb hozzuk egymáshoz, akkor ez hasznos lehet mindkét fél számára. Ebből a házasságból sok új konstrukció születhetne nálunk is, mind a zeneszerszámok, mind a hangsugárzók terén, mint ahogy a magas hangzáskultúrájú országokban (Anglia, Francia ország, USA, Dánia, Japán, stb.) már született is. Ilyenek például az elektronikus hangszerek jó része, (szintetizátorok, elektronikus hegedű, zongora, stb.) azonban a hangsugárzók terén ezekben az országokban is lemaradás tapasztalható. Valahogy a Hi-Fi az elektronika mostoha gyermekévé kezd válni mindenütt a világon. Ideje ezen is változtatni. Ajánlom minden olvasónak, akiket a téma érdekel, hogy keressék fel zenész, hangszerész ismerőseiket és faggassák ki őket arról, hogy ők mit gondolnak a hangsugárzókról. Egészen más aspektusból közelítik meg a zene világát, mint mi. Lehet, hogy éppen egy ilyen beszélgetés során történik valamilyen fontos „felfedezés”, ami előbbre viheti nálunk is a Hi-Fi ügyét.</w:t>
      </w:r>
    </w:p>
    <w:p>
      <w:pPr>
        <w:pStyle w:val="Normal"/>
        <w:ind w:firstLine="708"/>
        <w:jc w:val="both"/>
        <w:rPr/>
      </w:pPr>
      <w:r>
        <w:rPr>
          <w:sz w:val="24"/>
        </w:rPr>
        <w:t>A rezonátordoboz helytelen geometriai felépítésére, pl. egy olyan barátom hívta fel a figyelmem, aki egyáltalán nem foglalkozik akusztikával, sőt az elektronikus eszközöktől kimondottan idegenkedik, így a bennük való „kurkászást” is inkább másra bízza. Elmélete abból a megfigyelésből ered miszerint a régi hagyományos építésű lakások szobáiban, ahol boltíves a mennyezet vagy nem párhuzamosak a falak, hanem íves felületűek, nos az ilyen helyen természetesebb hangélményt produkál bármely hangszer (vagy Hi-Fi berendezés), mint egy hagyományos építésű helyiségben. Nem kellenek nehéz drapériák, hangelnyelők a falakra, meg egyéb csodaszerek, az ilyen termeknek üresen is nagyságrendekkel jobbak az akusztikus tulajdonságai, mint a hagyományosaknak. A házgyári épületek szobáinak akusztikájáról már nem is mondok véleményt. Miért ne lehetne ezt az íves módszert átültetni a hangsugárzókba? Az ilyen dobozt úgy lehetne kivitelezni a gyakorlatban, hogy a hátlapot alkotó rétegelt lemezt mi magunk állítanánk elő (magunk ragasztanánk össze, préselnénk íves formájúra a táblákat, vagy egy vastag, tömör deszkából faragnánk ki a szükséges alakot). Amatőr körülmények között egyik sem könnyen kivitelezhető. Kompromisszumos megoldást jelenthet, ha sík lapokból próbáljuk meg az előbbihez hasonló görbe felületet létrehozni, nagyjából úgy, ahogy azt a bognár teszi a hordó készítése során. A deszkák egymáshoz erősítését faragasztóval végezhetjük el. Ma már szerencsére kaphatóak olyan erős ragasztók (pl. Patex Superfix), melyekkel olyan erősen összeragaszthatóak az alkatrészek mintha azok eredetileg is összetartoztak volna. Nem kell csontenyvvel vacakolni, ez már a múlté. Néhány lanttípusnál bevált ez a módszer, szerintem a mi esetünkben is használható lenne.</w:t>
      </w:r>
    </w:p>
    <w:p>
      <w:pPr>
        <w:pStyle w:val="Normal"/>
        <w:ind w:firstLine="708"/>
        <w:jc w:val="both"/>
        <w:rPr>
          <w:sz w:val="24"/>
        </w:rPr>
      </w:pPr>
      <w:r>
        <w:rPr>
          <w:sz w:val="24"/>
        </w:rPr>
        <w:t xml:space="preserve">Hangszerészek egyöntetű véleménye, hogy a hang lesugárzása olyan széles frekvenciasávon belül, mint amit egy átlagos hangsugárzótól elvárunk csak erős kompromisszumok árán megoldható feladat. Célszerű a hangfrekvenciás sávot több részre osztani úgy, mint azt a hangszerek esetében is teszik, (pl. van szóló hegedű, mély hegedű, cselló, bőgő), de úgy, hogy közben a rendszer integritása ne sérüljön. Erre tettem kísérletet a membránterület két részre osztásakor. A feladat megoldására természetesen több lehetőség is kínálkozik. A hagyományos technikák közül jelenleg számomra az aktív sávszűrős módszer tűnik a leghasználhatóbbnak. Hátránya az, hogy több végfokozatra és impedancia-transzformátorra van szükség, ami bonyolulttá teszi a rendszert, de még mindig ez zavarja meg legkevésbé a hangképet. Utólag el kell ismernem, hogy a kísérleti modellben alkalmazott fojtótekercses módszer működőképes ugyan, de messze távol áll a tökéletestől! Előnye az egyszerűségében rejlik. </w:t>
      </w:r>
    </w:p>
    <w:p>
      <w:pPr>
        <w:pStyle w:val="Normal"/>
        <w:ind w:firstLine="708"/>
        <w:jc w:val="both"/>
        <w:rPr>
          <w:sz w:val="24"/>
        </w:rPr>
      </w:pPr>
      <w:r>
        <w:rPr>
          <w:sz w:val="24"/>
        </w:rPr>
        <w:t>A hangsugárzó alakjának különleges (a maiaktól eltérő) kialakításával azonban elérhető, hogy a szűrő szerepét maga a membrán vegye át, így a tekercsek és más elektronikus szűrők is eltávolíthatóak a jel útjából. A különböző fázistolásból eredő problémák ezzel megszüntethetőek. Ennek a problémának a megoldásában is segíthetnek a hangszerek, csak jól meg kell figyelnünk őket!</w:t>
      </w:r>
    </w:p>
    <w:p>
      <w:pPr>
        <w:pStyle w:val="Normal"/>
        <w:ind w:firstLine="708"/>
        <w:jc w:val="both"/>
        <w:rPr/>
      </w:pPr>
      <w:r>
        <w:rPr>
          <w:sz w:val="24"/>
        </w:rPr>
        <w:t xml:space="preserve"> </w:t>
      </w:r>
      <w:r>
        <w:rPr>
          <w:sz w:val="24"/>
        </w:rPr>
        <w:t>Egy zongora fedelét felnyitva megállapíthatjuk, hogy a „hangkeltő része” különböző hosszúságú húrokból áll. A leütött hang magassága a rezgetett húrok hosszúságától és vastagságától függ (befolyásolja még a húrok feszessége is, de erről majd a későbbiekben). Magas hangoknak rövid vékony húrok, a mély hangoknak hosszú, vastag húrok felelnek meg. Az eltérő hosszúságú húrok egymás mellé fektetve rezegnek, hangjukat a jellegzetesen zongora alakú rezonátordoboz erősíti fel, a levegővel való csatolást a hangszer felnyitott teteje képezi. Önmagában rezonátordoboz és a csatolást biztosító tölcsér nélkül zongoránk csak igen rossz hatásfokkal lenne képes működni, ami kis hangerőben mutatkozna meg. Jó példa erre a hárfa hangja is.</w:t>
      </w:r>
    </w:p>
    <w:p>
      <w:pPr>
        <w:pStyle w:val="Normal"/>
        <w:ind w:firstLine="708"/>
        <w:jc w:val="both"/>
        <w:rPr/>
      </w:pPr>
      <w:r>
        <w:rPr>
          <w:sz w:val="24"/>
        </w:rPr>
        <w:t xml:space="preserve"> </w:t>
      </w:r>
      <w:r>
        <w:rPr>
          <w:sz w:val="24"/>
        </w:rPr>
        <w:t>Az elektrosztatikus hangsugárzónk membránja felfogható igen sűrűn egymás mellé helyezett húroknak, amik a kísérleti modellen azonos hosszúságúak, ezért nem a saját hosszukból eredő frekvencián rezegnek, hanem kényszerrezgést végeznek.  Tapasztalatból tudhatja bárki, hogy a kényszer hatására létrejövő dolgok sohasem dolgoznak 100%-os hatékonysággal. Minden bizonnyal javulnának hangsugárzónk tulajdonságai, ha a membránt a zongora húrjaihoz hasonlóan képeznénk ki. Így minden hangrezgés automatikusan „megtalálná” a rá jellemző húrt, mint ahogy a megütött hangvilla is „magától megtalálja” rezonancia frekvenciáját. Az általam kigondolt membránelrendezést az 1. ábrán figyelhetjük meg. Az idősebbek számára bizonyára rögtön szembetűnik a hasonlóság a rezgőnyelves frekvenciamérővel. Ez is bizonyítja, hogy nincs új a nap alatt.</w:t>
      </w:r>
    </w:p>
    <w:p>
      <w:pPr>
        <w:pStyle w:val="Normal"/>
        <w:ind w:firstLine="708"/>
        <w:jc w:val="both"/>
        <w:rPr/>
      </w:pPr>
      <w:r>
        <w:rPr>
          <w:sz w:val="24"/>
        </w:rPr>
        <w:t>Ha valaki közelébe kerül egy zongorának, rögtön szembetűnnek számára annak nagy méretei. Zenészek szerint hangszerünk hangját hűen csak úgy reprodukálhatjuk hangsugárzókkal, ha annak méretei összeegyeztethetőek az eredeti hangforrás (zongora) méreteivel. Melyik átlagos lakásban férne el két zongora méretű hangsugárzó? A falakon azonban általában szorítható hely a szokatlanul nagy felületű sugárzók számára is, azonban a törekvés a méretek csökkentésére jogosnak tűnik. Ezt elősegíti az emberi hallás azon fiziológiai tulajdonsága, miszerint az igen mély hangok tartományában elveszítjük irányhallásunkat, ezért nem kell az ilyen hangokat külön–külön lesugározni (úgysem vagyunk képesek megállapítani, hogy melyik irányból jött), elég az ilyen hangokra egyetlen sugárzót használni. Szerencsére éppen a mély hangok lesugárzásához szükséges a legnagyobb méretű hangdoboz.</w:t>
      </w:r>
    </w:p>
    <w:p>
      <w:pPr>
        <w:pStyle w:val="Normal"/>
        <w:ind w:firstLine="708"/>
        <w:jc w:val="both"/>
        <w:rPr>
          <w:sz w:val="24"/>
        </w:rPr>
      </w:pPr>
      <w:r>
        <w:rPr>
          <w:sz w:val="24"/>
        </w:rPr>
        <w:t>Sokan panaszkodtak a kézi membránfeszítés nehézkesen kivitelezhető voltára. Mi tagadás vannak hiányosságai, de mentségemül legyen szólva, igyekeztem a legegyszerűbben kivitelezhető megoldást közölni, és ez úgy érzem sikerült is. Akik nem voltak maradéktalanul elégedettek a kézi módszerrel vagy túl primitívnek találták azt, azok számára most közlöm egy egyszerű gép tervét, melynek segítségével a kézi módszertől sokkal egyenletesebben, feszesebben hajtható végre a feszítés művelete. Némi esztergályos és lakatos munkára lesz szükségünk. Aki nem rendelkezik esztergapaddal, villamos ívhegesztő berendezéssel az inkább készíttesse el egy mesterrel, én is így tettem. A gép segítségével magunk is elvégezhetjük a membrán kifeszítését, de egyetlen hangsugárzó kedvéért én továbbra is a kézi módszert javaslom. A gép, építés közben látható a 2. ábrán. A köracélokat forgathatóvá tevő kurbli szerű tárcsák,(hasonlítanak az esztergapadokon alkalmazottakhoz) és az asztalt fedő vaslemez még nincs a helyére szerelve, így jobban megfigyelhetjük a gép szerkezeti felépítését. Pontos méreteket nem adok meg, mivel azok a feszíteni kívánt fólia méreteitől függenek. Arra ügyeljünk elsősorban, hogy a feszíteni szándékozott fóliát elegendő szélességben fogjuk meg a feszítőpofákkal, (az én esetemben ez a szélesség 4cm) hogy a húzás hatására az ki ne tudjon csúszni a felületek közül. A kép 70x100cm-es fóliák feszítéséhez készült gépet mutat, de más méretekhez is könnyen elkészíthető a szerkezet.</w:t>
      </w:r>
    </w:p>
    <w:p>
      <w:pPr>
        <w:pStyle w:val="Normal"/>
        <w:jc w:val="both"/>
        <w:rPr>
          <w:sz w:val="24"/>
        </w:rPr>
      </w:pPr>
      <w:r>
        <w:rPr>
          <w:sz w:val="24"/>
        </w:rPr>
        <w:t>Működése a következő:</w:t>
      </w:r>
    </w:p>
    <w:p>
      <w:pPr>
        <w:pStyle w:val="Normal"/>
        <w:ind w:firstLine="708"/>
        <w:jc w:val="both"/>
        <w:rPr/>
      </w:pPr>
      <w:r>
        <w:rPr>
          <w:sz w:val="24"/>
        </w:rPr>
        <w:t>Az asztalon vízszintes és függőleges irányban egymás felett átdugott Ø12mm-es köracél rudak végein kétoldalt található egy-egy balos, ill. jobbos finommenet. Menetemelkedésük 1mm körüli (minél kisebb a menet emelkedése, annál pontosabban végezhető el a feszítés). Ezekre anyák kerülnek, melyeket belehegesztünk az asztal oldalai mellett futó mozgatható pofákba. Ezek a pofák szintén zártszelvényből készülnek. Ha a párhuzamosan futó rudakat egyszerre forgatjuk el ugyanabba az irányba, akkor a rudakon levő anyák le vagy feltekerednek, és a tekerés irányától függően széthúzzák vagy összenyomják a rájuk hegesztett pofákat. Ha a fóliát rászorítjuk egy-egy másik zártszelvény darab segítségével ezekre a pofákra, akkor a köracélok csavarásával kifeszíthetjük későbbi membránunkat, mindkét irányban (X, ill. Y tengely mentén). A feszítőpofákra ragasszunk szilikon gumiból készült csíkokat Palmatex-el. Ezekhez jól tapad a fólia anyaga, így feszítéskor az nem tud majd a gumicsíkok közül kicsúszni A pofák egymáshoz szorítását pillanatszorítókkal végezhetjük el legkönnyebben.. A keretre ragasztást könnyebbé teszi és más, kisebb méretű sugárzók építését is megengedi a szerkezet, ha az asztalt a fentebb már említett 3-4 mm vastag vaslemezzel fedjük be, majd erre is ragasztunk egy gumilemezt. A vaslemeznek olyan vastagnak kell lenni, hogy behorpadások nélkül kibírja azt, hogy a beragasztózott keretet rákalapáljuk a membránra. Az asztalon levő gumilemezre azért van szükség, mert rugalmas alátámasztást biztosít a membrán számára, miáltal elkerülhetjük annak kalapálás közbeni sérülését.</w:t>
      </w:r>
    </w:p>
    <w:p>
      <w:pPr>
        <w:pStyle w:val="Normal"/>
        <w:jc w:val="both"/>
        <w:rPr/>
      </w:pPr>
      <w:r>
        <w:rPr>
          <w:sz w:val="24"/>
        </w:rPr>
        <w:tab/>
        <w:t xml:space="preserve">Az olvasók közül többen kerestek meg azzal, hogy ismertessem, hogyan képzelem azt a bizonyos nagyimpedanciás végfokozatot, ami feleslegessé teheti az impedancia transzformátor használatát, mivel ezzel a témával a cikk végén csak érintőlegesen foglalkoztam. Vegyes érzelmekkel bocsátom közre ezzel kapcsolatos gondolataimat, mivel a kísérleteim nem hozták azt a hangminőségjavulást, amit elvártam volna a szerkezettől. Tanulni, tapasztalatokat szerezni azonban a balul sikerült kísérletekből is lehet, sőt kell is! </w:t>
      </w:r>
    </w:p>
    <w:p>
      <w:pPr>
        <w:pStyle w:val="TextBody"/>
        <w:ind w:firstLine="708"/>
        <w:rPr/>
      </w:pPr>
      <w:r>
        <w:rPr/>
        <w:t xml:space="preserve">Amikor a konstruktőrök még csak a csöves technikát ismerték nagyjából ugyanarra törekedtek, mint most mi, amikor a kimenőtranszformátort száműzni igyekeztek a végfokozatokból. Ezt annak idején úgy próbálták elérni, hogy kisimpedanciás végcsöveket használtak sokszor párhuzamosan járatva őket, (lásd a 3. ábrát) de az elvetemültebbek a dinamikus hangszóróikat is áttekercselték nagyobb impedanciájúra (400-1000Ω). Egy „öreg rókától” tudom, hogy még olyan különleges megoldások is születtek, miszerint a gerjesztett dinamikus hangszórók gerjesztőtekercsét kötötték a végcsövek anódkörébe, (ezen keresztül kapta a hangszóró a vezérlőjelet) a lengőcsévére egyenfeszültséget kapcsoltak. Minden áron a kisebb impedanciák irányában igyekeztek megtalálni a probléma megoldását, ami a tranzisztorok feltalálásával sikerült is. Az elektrosztatikus hangsugárzókat egyszerűen kihagyták a számításból, mivel úgy tartották, hogy azok csak kizárólag magas hangok átvitelére alkalmasak. Ez abban az időben így is volt, mivel nem ismerték azokat a korszerű műanyagokat, amiket napjainkban, így nem tudtak nagy felületű membránokat előállítani (Természetes selyem hordozóra ragasztottak fel acetonban oldott celluloiddal aranyfüstöt. Ez volt a membrán). Ha műanyagról beszéltek, akkor szinte csak a bakelit és a celluloid jöhetett szóba, a többi műszaki célra használt műanyag még feltalálásra várt. </w:t>
      </w:r>
    </w:p>
    <w:p>
      <w:pPr>
        <w:pStyle w:val="TextBody"/>
        <w:ind w:firstLine="708"/>
        <w:rPr/>
      </w:pPr>
      <w:r>
        <w:rPr/>
        <w:t xml:space="preserve">Mára azonban már képesek vagyunk széles sávú hangsugárzók gyártására is, mivel kiszélesedtek a lehetőségeink (hála a tudománynak). Leporolhatjuk végcsöveinket és nekifoghatunk a munkának. Modern, félvezetőkkel épült erősítőre gondolok amiben a végerősítést nagyimpedanciás végcsövek végzik. Ilyen pl. a 807-es cső is, ami tudomásom szerint a HAM-bazárban is kapható. Plachtovics György a közelmúltban közölt tisztán elektroncsöves végfokozatot ezzel a csővel (Rádiótechnika 1999/7. száma). A végerősítő csövek anódfeszültsége 800V körül van, míg a hangsugárzóra kötött polarizációs feszültség ettől jóval nagyobb mértékű, kb. 3000V. Azért, hogy a hangsugárzóból érkező feszültség tönkre ne tegye a végcsöveinket galvanikus leválasztást kell biztosítani a két egység között. Ezt alapvetően kétféle képpen végezhetjük el. Egyik módszer a kimenőtranszformátor használata, a másik a kondenzátoros leválasztás. Az első megoldás nem jöhet szóba, mivel éppen a transzformátor kihagyása a célunk. A kondenzátoros leválasztás is nehezen kivitelezhető, hiszen a teljes hangfrekvenciás sáv lesugárzását szeretnénk elérni, és ezt csak nagykapacitású, és nagy feszültségtűrésű kondenzátorokkal oldhatjuk meg (Polarizációs tápfeszültség, mínusz a csövekre adott tápfeszültség. A mi esetünkben, kb. 2200V-ot kapunk eredményül). A 100 μF körüli kapacitás, és a 2500-3000V feszültségtűrés miatt csak a több darabból történő összekötés jöhet szóba, ami óriási kondenzátorblokkok létrejöttét jelentené. A méretek csökkenthetőek elektrolit kondenzátorok használatával, de ez szintén hátrányos a hangminőségre nézve. A kapott hangminőség még olaj-papír kondenzátorok használata esetén sem lehet kifogástalan a fázistolás miatt. Ezért nem terjedhetett el Hi-Fi célra az egyszerű „szimpla tápfeszültséggel” üzemelő kvázikomplementer végfokozat sem, annak ellenére, hogy sokkal egyszerűbb felépítésű a komplementer társaiktól, és a galvanikus leválasztás miatt a hangsugárzók is védettebbek. </w:t>
      </w:r>
    </w:p>
    <w:p>
      <w:pPr>
        <w:pStyle w:val="TextBody"/>
        <w:rPr/>
      </w:pPr>
      <w:r>
        <w:rPr/>
        <w:t xml:space="preserve">Sajnos a kísérleteim igazolták a fent leírtakat. Szomorúan kellett megállapítanom, hogy kondenzátoros kicsatolással nem lehet igazán jó hangminőséget elérni! </w:t>
      </w:r>
    </w:p>
    <w:p>
      <w:pPr>
        <w:pStyle w:val="TextBody"/>
        <w:rPr/>
      </w:pPr>
      <w:r>
        <w:rPr/>
        <w:t xml:space="preserve">A kísérleteimet AV760/B típusú gyári, mozihangosításra szánt végfokozattal végeztem. Ez a végfokozat is 807-es csővel üzemel, kapcsolástechnikáját tekintve a 60-as évek stílusát követi. Ez az erősítő hangminőségére is rányomja a bélyegét. Közvetlenül a végcsövek anódjairól kondenzátorral csatoltam ki a jelet, majd az elektrosztatikus hangsugárzóra kötöttem. Az így létrejövő rendszer kicsivel jobb hangminőséget produkált ugyan, mintha az erősítőt saját kimenőtranszformátorával, és a dinamikus hangsugárzókból felépített 100V-os rendszerrel üzemeltettem volna, azonban nem érte el az eredeti impedancia transzformátorral, félvezetős kisimpedanciás végfokozattal készült elektrosztatikus sugárzó nyújtotta hangminőséget. Ez valószínűleg az „ódon” konstrukciónak tudható be (anód-katód fázisforgató, bifilláris fojtótekercs a végcsövek vezérlőrácsaiban, nagy belső ellenállású tápegység, B osztályú beállítás, stb.), korszerűbb kapcsolástechnikával valószínűleg jobb eredményt kapnánk. Alapvető hiba nem az elektroncsövek alkalmazásában van, hanem abban, hogy amikor ezt a végfokozatot tervezték, akkor még nem vették figyelembe a Hi-Fi igényeket, a moziba járó közönségnek még nem volt ennyire „kihegyezve a füle”, mint napjainkban. Persze, ha más típusú, nagyobb anódfeszültség használatát is lehetővé tevő végcsöveink vannak, és köréjük korszerű meghajtófokozatot tervezünk akkor lényegesen jobb eredményt érhetünk el. Elhagyhatjuk a problémák legfőbb forrását okozó kondenzátorokat is feltéve, ha a végcsövek anódimpedanciái hasonlítanak a hangsugárzóéhoz. </w:t>
      </w:r>
    </w:p>
    <w:p>
      <w:pPr>
        <w:pStyle w:val="TextBody"/>
        <w:rPr/>
      </w:pPr>
      <w:r>
        <w:rPr/>
        <w:t xml:space="preserve">Ilyen, 3000V anódfeszültséget tartósan kibíró végcsövek azonban csak az adócsövek között fordulnak elő, amik árai meglehetősen magasak (lásd a HAM bazár kínálatát!). Sajnos könnyen előfordulhat, hogy az ilyen végcsövek használata jóval többe kerül, mint az impedanciát illesztő transzformátor, és a hangminőség javulás is bizonytalan. Azért, ha egyébként is rendelkezünk adócsövekkel, próbaképpen érdemes lehet kipróbálni ezt az elrendezést is. </w:t>
      </w:r>
    </w:p>
    <w:p>
      <w:pPr>
        <w:pStyle w:val="TextBody"/>
        <w:rPr/>
      </w:pPr>
      <w:r>
        <w:rPr/>
        <w:t xml:space="preserve">Abban az esetben, ha az anódokból csatoljuk ki a jelet, úgy a két cső anódimpedanciáinak összege adja az erősítő kimenő impedanciáját, mint ahogy a hangsugárzónk két felének kapacitását is össze kell adnunk ahhoz, hogy megkapjuk a terhelés teljes kapacitását. Ennek ismeretében már könnyen kiszámíthatjuk, hogy a kapacitív reaktancia mekkora értékű a vizsgált frekvencián (képlet az első cikkemben található). A két ellenállásnak egyformának kell lenni, de kisebb eltérések még nem zavaróak a lesugárzott hang minőségére nézve. </w:t>
      </w:r>
    </w:p>
    <w:p>
      <w:pPr>
        <w:pStyle w:val="TextBody"/>
        <w:rPr/>
      </w:pPr>
      <w:r>
        <w:rPr/>
        <w:t xml:space="preserve">Ez csak egy a lehetséges módszerek közül, biztosan akad több is. </w:t>
      </w:r>
    </w:p>
    <w:p>
      <w:pPr>
        <w:pStyle w:val="TextBody"/>
        <w:rPr/>
      </w:pPr>
      <w:r>
        <w:rPr/>
        <w:t xml:space="preserve">Ilyen lehet például a probléma „kifordítása”. </w:t>
      </w:r>
    </w:p>
    <w:p>
      <w:pPr>
        <w:pStyle w:val="TextBody"/>
        <w:rPr/>
      </w:pPr>
      <w:r>
        <w:rPr/>
        <w:t xml:space="preserve">Nem a végfokozat kimenő impedanciáját növeljük meg akkorára mint a hangsugárzóé, hanem fordítva. A hangsugárzóét csökkentjük annyira, hogy az megegyezzen a félvezetős végfokozat kb. 8Ώ-os impedanciájával. </w:t>
      </w:r>
    </w:p>
    <w:p>
      <w:pPr>
        <w:pStyle w:val="TextBody"/>
        <w:rPr/>
      </w:pPr>
      <w:r>
        <w:rPr/>
        <w:t xml:space="preserve">Ehhez alapvetően át kell alakítani a hangsugárzó felépítését úgy, hogy ötvözzük a dinamikus hangsugárzó jó tulajdonságait az elektrosztatikus hasonló tulajdonságaival. A szerkezeti átalakítással létrejövő magnetosztatikus hangsugárzó voltaképpen továbbra is az elektrodinamikus elvet követi, azonban elhagyjuk a nehéz tölcsér alakú membránt (ami a dinamikus hangszórónál a legtöbb problémát okozza), helyette az elektrosztatikus hangsugárzók nagy felületű fólia membránját alkalmazzuk. Ez a típus mostanában egyre népszerűbbé kezd válni az angolszász országokban, azonban az általam eddig meghallgatott széles sávú típusok mindegyike eléggé „soványan” szólt. Ez alatt azt értem, hogy a nagyon magas, ill. a nagyon mély hangok tartományában szerény eredményeket produkáltak a meghallgatott példányok. A konstrukció okot ad a bizakodásra, de van még mit fejleszteni rajta. Nagy előrelépés azonban az impedanciát illesztő transzformátor elhagyásán túl az, hogy a nagyfeszültséget szolgáltató polarizációs tápegység használata is feleslegessé válik ez által. </w:t>
      </w:r>
    </w:p>
    <w:p>
      <w:pPr>
        <w:pStyle w:val="TextBody"/>
        <w:rPr/>
      </w:pPr>
      <w:r>
        <w:rPr/>
        <w:t xml:space="preserve">Sokan idegenkednek a tápegység alkalmazásától, pedig biztonságosan megépítve semmilyen hátránnyal nem jár a használata. A televízió nézésekor sem zavar minket az a tudat, hogy a képcső anódfeszültsége eléri a 25000V feszültséget. Nem félünk megérinteni sem a képcső külső felét, sem a készülék egyéb kezelőszerveit, káváját, hiszen meg vagyunk arról győződve, hogy biztonságos konstrukcióról van szó. Az, hogy „nem szokványos, hogy egy hangsugárzót be kelljen dugni a konnektorba” nem lehet ok arra, hogy a konstrukciót elvessük. Nem értem néhány olvasónak a polarizációs tápegységgel szembeni ellenszenvét. A közvélemény óhajának engedve azonban a terveim között szerepel egy magnetosztatikus hangsugárzó megépítése is. Ezzel, mint azt már fentebb említettem elhagyható a tápegység. </w:t>
      </w:r>
    </w:p>
    <w:p>
      <w:pPr>
        <w:pStyle w:val="TextBodyIndent"/>
        <w:ind w:left="0" w:firstLine="708"/>
        <w:rPr/>
      </w:pPr>
      <w:r>
        <w:rPr/>
        <w:t xml:space="preserve">A Rádiótechnika ez év júliusi számában (2000-es év) Dr. Györök György plazmasugárzókról megjelent cikkéből örömmel vettem tudomásul, hogy másokat is foglalkoztatnak a elektro-dinamikustól eltérő működési elvű alternatív hangsugárzó rendszerek. A kapcsolás hangfrekvenciás részébe került transzformátort a hangminőség javítása céljából szintén célszerű elhagyni. Ez megoldható, ha az általam Internetről „halászott” kapcsolást alkalmazzuk. Konstrukciós szempontból nagy hasonlóságot mutat a Györök Úr által közölt kapcsolással, azonban itt tranzisztoros impedancia illesztést és feszültségerősítést használ a szerző, és az alkalmazott elektroncső is nagyobb teljesítményű. Ezek feltehetőleg javítják a hangminőséget. Érdemes megépíteni ezt a kapcsolást is (4. ábra). </w:t>
      </w:r>
    </w:p>
    <w:p>
      <w:pPr>
        <w:pStyle w:val="TextBodyIndent"/>
        <w:ind w:left="0" w:hanging="0"/>
        <w:rPr/>
      </w:pPr>
      <w:r>
        <w:rPr/>
        <w:t>Tápegységként nem ajánlom a hálózati feszültség közvetlen felhasználását, mivel ez életveszélyes (a fázisvezető galvanikus kapcsolatban lehet az áramkörrel). Helyette nagyobb teljesítményű hálózati transzformátort célszerű alkalmazni. Olyat, ami nem csak a cső fűtését szolgálja, hanem a segédrács 300V-os feszültségét, a tranzisztoros rész tápfeszültségét, és a 600V anódfeszültséget is biztosítja. Ilyen transzformátort sajnos nem találunk a készen beszerezhető, „szabvány” feszültségeket adó típusok között, azt egyedileg kell megtekercselnünk (vagy tekercseltetnünk). A cső kímélésének érdekében anód és segédrács feszültség késleltetést célszerű végezni valamilyen relét vezérlő időzítő áramkör segítségével (pl. NE555-el ). A kész tápegység egy lehetséges változatát láthatjuk a 5. ábrán.</w:t>
      </w:r>
    </w:p>
    <w:p>
      <w:pPr>
        <w:pStyle w:val="TextBodyIndent"/>
        <w:ind w:left="0" w:firstLine="708"/>
        <w:rPr/>
      </w:pPr>
      <w:r>
        <w:rPr/>
        <w:t>Elektronikus műanyag zenén felnőtt fiatalok sűrűn kérdezik meg tőlem, hogyan lehet olyan hanghechnikai rendszert összeállítani (lehetőleg minimális költségekkel), amik „királyul, és jól szólnak”. Erre a kérdésre igen nehéz válaszolni, mivel a „király”, meg a „jól szól” kifejezés igen szubiektív megfogalmazások, mindenki számára mást jelentenek.</w:t>
      </w:r>
    </w:p>
    <w:p>
      <w:pPr>
        <w:pStyle w:val="TextBodyIndent"/>
        <w:ind w:left="0" w:hanging="0"/>
        <w:rPr/>
      </w:pPr>
      <w:r>
        <w:rPr/>
        <w:t xml:space="preserve">Véleményem szerint nem létezik „jól vagy kevésbé jól szóló” rendszer (a „király” szót nem minősítem). Vannak olyan rendszerek amik jobban, nagyobb hanghűséggel képesek visszaadni az élő zene varázsát, és vannak amik kevésbé. A gond ott van, hogy a ma embere többnyire nem jár olyan koncertekre, ahol az előadók és a hangszerek a természetes hangjukon szólalnak meg, azok hangját hatalmas teljesítményű erősítőkkel kihangosítva juttatják el a hallgatókhoz. Ez pedig magával hozza azt, hogy a zenét hallgatónak már fogalma sincs arról, hogy egy adott hangszernek milyen a természetes hangja, mivel mindig egy elektronikus módszerekkel manipulált „változatot” hall, ez alakítja zenei ízlését. </w:t>
      </w:r>
    </w:p>
    <w:p>
      <w:pPr>
        <w:pStyle w:val="TextBodyIndent"/>
        <w:ind w:left="0" w:hanging="0"/>
        <w:rPr/>
      </w:pPr>
      <w:r>
        <w:rPr/>
        <w:t>József Attila szavaival élve „Nem volna szép, ha égre kelne az éji folyó csillaga”, vagyis ahhoz hogy zenei kultúránk növekedjék, többet kell eljárnunk kamarakoncertekre, hangversenyekre, ahol közvetlenül kapunk hangélményeket, nem pedig konzerv formájában. Nem feltétlenül csak komolyzenei koncertekre gondolok. Bizonyára a könnyűzenét művelő előadók között is akadnak olyanok, akik hajlandóak „elvegyülni a néppel”. Bár kétségtelen, hogy ebben a műfajban ez egyre ritkábban fordul elő (egyes előadók kizárólag csak stúdióban „lépnek fel” lemezfelvétel céljából). Nos, ha eljárunk koncertekre, akkor nem érhet bennünket olyan meglepetés mint engem, amikor kb. tizenöt éves koromban csalódottan állapítottam meg egy koncerten a csemballóról, hogy bizony nagyon szép hangja van, viszont a hangerejét tekintve egyáltalán nem vetekedhet pl. egy zongoráéval.</w:t>
      </w:r>
    </w:p>
    <w:p>
      <w:pPr>
        <w:pStyle w:val="TextBodyIndent"/>
        <w:ind w:left="0" w:hanging="0"/>
        <w:rPr/>
      </w:pPr>
      <w:r>
        <w:rPr/>
        <w:t>Addig a napig természetesen csak erősítve hallottam ilyen hangszert. A hangmérnök keverőpulton tetszőlegesen hozzáigazíthatta csemballónk hangerejét a többi hangszerhez, hamis képet alakítva ki ezzel a hallgatókban (bennem is).</w:t>
      </w:r>
    </w:p>
    <w:p>
      <w:pPr>
        <w:pStyle w:val="TextBodyIndent"/>
        <w:ind w:left="0" w:hanging="0"/>
        <w:rPr/>
      </w:pPr>
      <w:r>
        <w:rPr/>
        <w:t xml:space="preserve"> </w:t>
      </w:r>
      <w:r>
        <w:rPr/>
        <w:t>A művileg megszólaltatott zene sohasem egyenrangú az eredetivel, (mivel annak csak másolata), mint ahogy a fénymásolt tízezres sem egyenértékű a valódival.</w:t>
      </w:r>
    </w:p>
    <w:p>
      <w:pPr>
        <w:pStyle w:val="TextBodyIndent"/>
        <w:ind w:left="0" w:hanging="0"/>
        <w:rPr/>
      </w:pPr>
      <w:r>
        <w:rPr/>
        <w:t>Törekedni persze lehet a tökéletesre, sőt kell is, hiszen nem rendelhetünk nappali szobánkba szimfonikus zenekart, de a zenei világ sztárjait sem láthatjuk vendégül otthonainkban.</w:t>
      </w:r>
    </w:p>
    <w:p>
      <w:pPr>
        <w:pStyle w:val="TextBodyIndent"/>
        <w:ind w:left="0" w:hanging="0"/>
        <w:rPr/>
      </w:pPr>
      <w:r>
        <w:rPr/>
        <w:t xml:space="preserve">Elsősorban az akusztikus hangszerek és az énekhang természethű átvitelére törekedjünk, mivel azok a rendszerek, amik ezeket a hangokat „jól” visszaadják, azok többnyire képesek az elektronikus hangszerek hangjának korrekt lesugárzására is. A hangsugárzóink, erősítőink „jóságának” megítélésében nagyon fontos a műszeres mérés, de véleményem szerint ettől nagyobb súllyal bír a meghallgatás során nyert tapasztalat. Lehetőleg mindig azonos körülmények között kerüljön rá sor, ugyan azt a zenét hallgatva, külső befolyásoltság nélkül, azonos pszihés állapotban (fáradtan, rosszkedvűen nem figyelünk eléggé, emiatt hajlamosak vagyunk elsiklani a hibák felett). A meghallgatás azonban nem „bölcsek köve”, ami képes minden probléma feltárására. Ennek bizonyítására egy évekkel ezelőtt végzett kísérlet következzék. </w:t>
      </w:r>
    </w:p>
    <w:p>
      <w:pPr>
        <w:pStyle w:val="TextBodyIndent"/>
        <w:ind w:left="0" w:firstLine="708"/>
        <w:rPr/>
      </w:pPr>
      <w:r>
        <w:rPr/>
        <w:t>A lakás, melyben élek két egymásba nyíló szobából áll. A külsőben elhelyeztem két hangsugárzót, a belsőben pedig a Hi-Fi berendezésem többi darabját. Néhány barátomat meghívtam hozzánk, hogy hallgassanak meg „két” nemrégiben hozzám került erősítőt, és döntsék el, hogy melyik hangja áll a természeteshez közelebb. Ők abban a szobában foglaltak helyet, amelyikben a hangsugárzók voltak, így nem láthatták, hogy szó sincs két erősítőről, a hangdobozokat a saját végfokomra kötöttem. Mindkét meghallgatáson (melyek időben közvetlenül egymás után zajlottak le) kiosztottam a jelenlévők között egy-egy papírlapot, melyen az „erősítők” mért adatai szerepeltek. Az egyik a végfokozat valódi adatait tartalmazta, (amit a szerkezet megvásárlásakor a készülékhez mellékelt a gyártó) a másik egy kicsit kozmetikázott volt a magas és a közepes hangok rovására. Ugyan azon CD-lemezt használtam mindkét esetben, mégis a második kozmetikázott átviteli tulajdonságokkal rendelkező „erősítőt” a társaság „tompábbnak, kevésbé csilingelőnek” hallotta, holott ugyanarról a készülékről volt szó, a hangszínen sem állítottam. Szerintem csak most ezen cikk olvasásakor jönnek rá barátaim arra, hogy mi volt az oka a kísérlet utáni derültségemnek. Ezen tapasztalat birtokában megfogadtam, hogy amíg a korrekt műszeres méréseim feltételeit nem tudom megteremteni magamnak (süketszoba, mérőmikrofon, hangfrekvenciás voblerszkóp, generátor, stb.), addig nem hagyom magam félrevezetni mindenféle reklám ízű „néphülyítő” mérési eredményekkel, csak a saját fülemben bízok! Mégis csak az ember füle az utolsó láncszem az akusztikai láncban nem?</w:t>
      </w:r>
    </w:p>
    <w:p>
      <w:pPr>
        <w:pStyle w:val="TextBodyIndent"/>
        <w:ind w:left="0" w:hanging="0"/>
        <w:rPr/>
      </w:pPr>
      <w:r>
        <w:rPr/>
        <w:t>Ez azt jelenti, hogy nagy hiányát érzem a méréseknek. Ha valakinek módjában áll az olvasók közül segítségemre lenni mérés ügyben, hálás lennék a segítségéért (a szerkesztőségen keresztül elérhető vagyok).</w:t>
      </w:r>
    </w:p>
    <w:p>
      <w:pPr>
        <w:pStyle w:val="TextBodyIndent"/>
        <w:ind w:left="0" w:firstLine="708"/>
        <w:rPr/>
      </w:pPr>
      <w:r>
        <w:rPr/>
        <w:t xml:space="preserve">Másik fontos dolog, amiről feltétlen írni érdemes, az a mostanság egyre nagyobb méreteket öltő Watt-mánia. A tőlem hangsugárzó után érdeklődők többségének első kérdése az volt, hogy „hány Wattos a közölt hangfal”? Mikor erre a kérdésre azt válaszoltam, hogy pont elegendő ahhoz, hogy egy lakószobát besugározzon, de nem hangfalról, hanem hangdobozról van szó, nos ekkor az érdeklődők többnyire igen furcsán kezdtek rám nézni. </w:t>
      </w:r>
    </w:p>
    <w:p>
      <w:pPr>
        <w:pStyle w:val="TextBodyIndent"/>
        <w:ind w:left="0" w:hanging="0"/>
        <w:rPr/>
      </w:pPr>
      <w:r>
        <w:rPr/>
        <w:t>A többségnek még minimális szakmai hozzáértése sincs a témáról, de máris életük fő művét igyekeznek megépíteni. Nem csoda, hogy a sikertelen próbálkozás, az elszenvedett kudarc egy életre elveszi a delikvens kedvét az építéstől. Minél kevesebb munkával, minél nagyobb sikert elérni! Ez a mai világ mottója. Lehetőleg ne tegyünk semmit a siker érdekében, mégis hulljon „ingyen” az ölönkbe a dicsőség. Kezdőknek azt ajánlom, hogy először szerezzék meg a megfelelő ismereteket az irodalmakból és csak ez után kezdjenek bele a gyakorlati munkába. Az eredményekért cserébe áldozatokat kell hozni. Aki ezt nem tudja felvállalni az inkább gyűjtse a pénzét és vásároljon gyári berendezést. Ez a tevékenység az ismeretanyag mellett elég sok helyet, szerszámot és sokoldalú tapasztalatot igényel, amivel értelemszerűen egy kezdő nem rendelkezik, ezért lehetőleg egy tapasztaltabb segítőtárs felügyelete mellett készítsük első sugárzóinkat. Ne mindjárt a legbonyolultabb darabbal próbáljunk „debütálni”. A teljesítmény hajszolásának pedig semmi értelme higgyék el nekem! Egy átlagos lakás hangosításához bőven elegendő a 30-40W-os teljesítmény, néha még sok is.</w:t>
      </w:r>
    </w:p>
    <w:p>
      <w:pPr>
        <w:pStyle w:val="TextBodyIndent"/>
        <w:ind w:left="0" w:firstLine="708"/>
        <w:rPr/>
      </w:pPr>
      <w:r>
        <w:rPr/>
        <w:t>Észrevételeim szerint alapvetően két csoport alakult ki. Az egyik az otthonából DISCO-t szeretne csinálni, a lehető legnagyobb hangteljesítményű berendezésre vágyik. Ez a csoport környezetének legnagyobb bánatára „tevékenykedik”, mit sem törődve azzal, hogy közben nem csak saját egészségét veszélyezteti, hanem őrületbe kergeti a környezetét is. A jó hangminőség ezen csoport tagjai számára másodlagos, a fő cél az, hogy „túlharsogják az ellenfelet”, és felhívják magukra a figyelmet.</w:t>
      </w:r>
    </w:p>
    <w:p>
      <w:pPr>
        <w:pStyle w:val="TextBodyIndent"/>
        <w:ind w:left="0" w:hanging="0"/>
        <w:rPr/>
      </w:pPr>
      <w:r>
        <w:rPr/>
        <w:t>A másik csoport tagjai kizárólag státusznak tekintik a zene hallgatását, és csak a berendezés anyagiakban kifejezhető értéke érdekli őket, a tulajdonképpeni hangminőség itt sem elsődleges szempont. Lényeg, hogy tele legyen a „kütyü” arannyal, rózsafa tekerentyűvel, meg. mindenféle látványos, jól mutogatható elemmel, és jó sokba kerüljön. Feltétlenül szükséges, hogy a berendezést valamelyik High-End-ben jó nevű cég állítsa elő. Nem azért vásárolnak drága berendezéseket az ebbe a csoportba tartozók, mert élvezni szeretnék a jó hangminőség nyújtotta előnyöket hanem azért, hogy megmutassák környezetük számára, hogy ők még ezt is megengedhetik maguknak!</w:t>
      </w:r>
    </w:p>
    <w:p>
      <w:pPr>
        <w:pStyle w:val="TextBodyIndent"/>
        <w:ind w:left="0" w:firstLine="708"/>
        <w:rPr/>
      </w:pPr>
      <w:r>
        <w:rPr/>
        <w:t xml:space="preserve">Véleményem szerint ezek az irányzatok a HI-FI vadhajtásai és semmiképpen sem szabad azonosulni velük. Egy jó átviteli tulajdonságokkal rendelkező hangtechnikai berendezés (legyen szó erősítőről vagy hangsugárzóról) épp olyan jó hangminőséget produkálhat egy narancsos ládába építve, vagy pozdorja lapokból összecsavarozva, mint ha drága, pl. ébenfa „bőrbe” bújtatnánk azt. Lényeg a konstrukciós kialakításban rejlik, nem pedig a küllemben. Elsősorban a fülünkre hallgassunk, ne pedig a szemünkre! </w:t>
      </w:r>
    </w:p>
    <w:p>
      <w:pPr>
        <w:pStyle w:val="TextBodyIndent"/>
        <w:ind w:left="0" w:hanging="0"/>
        <w:rPr/>
      </w:pPr>
      <w:r>
        <w:rPr/>
        <w:t xml:space="preserve">Azért a külső kialakítása is fontos, de nem ez a legfontosabb szempont! A mechanikai munkák során nyert szakmai jártasság a végtermék kialakítására is rányomja a bélyegét. Ha valaki kevésbé érez fogékonyságot, pl. az asztalos munka iránt vagy ezen a területen kevesebb  szerszámmal, szakértelemmel rendelkezik mint ami az adott munka elvégzéséhez feltétlenül szükséges nyugodtan bízza azt egy jobban felkészült mesterre. Inkább, mint hogy tönkretegyük a drága nyersanyagot vagy balesetet okozzunk. Ehhez persze szükség van arra, hogy tisztában legyünk saját képességeinkkel, fel tudjuk mérni lehetőségeink határait! </w:t>
      </w:r>
    </w:p>
    <w:p>
      <w:pPr>
        <w:pStyle w:val="TextBodyIndent"/>
        <w:ind w:left="0" w:hanging="0"/>
        <w:rPr/>
      </w:pPr>
      <w:r>
        <w:rPr/>
        <w:t>Lakóhelyemen található általános iskolás gyerekek művelődését szolgáló intézmény Rádiós-Elektronika szakkörén a „praxisom” során már volt szerencsém találkozni olyan fiatallal aki élete első „művét” egy video-magnetofon megkonstruálásában látta. (Forrasztópákát azon a napon fogott először a kezébe.) Nemrégiben egy másik fiatal rögtön elsőre 1GHz-es határfrekvenciájú oszcilloszkópot szándékozott építeni. Remélem, hogy az ifjabb korosztályhoz tartozó kedves olvasó nem kerül ebbe a hibába! Minél tapasztalatlanabbak vagyunk, annál szerényebben álljunk neki a munkához! Ez a sikeres építés első aranyszabálya.</w:t>
      </w:r>
    </w:p>
    <w:p>
      <w:pPr>
        <w:pStyle w:val="TextBodyIndent"/>
        <w:ind w:left="0" w:firstLine="708"/>
        <w:rPr/>
      </w:pPr>
      <w:r>
        <w:rPr/>
        <w:t xml:space="preserve">A kissé „atyáskodó” sorokkal természetesen nem elijeszteni kívánom a kezdőket! Ellenkezőleg, inkább buzdítani szeretnék mindenkit arra, hogy feledkezzék meg a fogyasztói társadalom „vedd meg és használd, ha elromlott, akkor dobd el és vásárolj másikat” gondolkodásával. Egyszerűen azért, mert véleményem szerint ez nem viszi előrébb a világot, sőt hátráltatja! Építsünk minél többet, a tapasztalatainkat pedig osszuk meg környezetünkkel, így mi is egyre több segítségre számíthatunk saját előmenetelünkben. </w:t>
      </w:r>
    </w:p>
    <w:p>
      <w:pPr>
        <w:pStyle w:val="TextBodyIndent"/>
        <w:ind w:left="0" w:hanging="0"/>
        <w:rPr/>
      </w:pPr>
      <w:r>
        <w:rPr/>
        <w:t xml:space="preserve">Sok sikert kívánok mindenkinek a további munkához! </w:t>
      </w:r>
    </w:p>
    <w:p>
      <w:pPr>
        <w:pStyle w:val="TextBodyIndent"/>
        <w:ind w:left="0" w:firstLine="708"/>
        <w:rPr/>
      </w:pPr>
      <w:r>
        <w:rPr/>
        <w:t xml:space="preserve">Az elektrosztatikus témák lezárásaként a következő számban egy a hangtechnikaitól eltérő felhasználásra térek ki. Szó lesz egy olyan motorról, ami a működéséhez nem használ fel mágneses teret (mint a ma használatos forgó gépek mindegyike), kizárólag a sztatikus elektromosságot. bírjuk vele munkára. Ez az erő forgatja meg a motor rotorját. A szóban forgó szerkezet nem az én „találmányom”, csak vizsgálódásaim „mellékterméke”. Mindazonáltal azonban annyira érdekesnek találtam, hogy feltétlen meg kellett építenem. Erre próbálom rávenni önöket is, mivel könnyen egyszerűen elkészíthető, olcsó anyagokból épül fel, mégis látványos kísérleteket végezhetünk segítségével. </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                                                                                                            </w:t>
      </w:r>
      <w:r>
        <w:rPr/>
        <w:t>Baji Bél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Észrevételek, ötletek az elektrosztatikus hangsugárzó építésével kapcsolatba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8:01:00Z</dcterms:created>
  <dc:creator>Baji Béla</dc:creator>
  <dc:description/>
  <cp:keywords/>
  <dc:language>en-US</dc:language>
  <cp:lastModifiedBy>Köbüki Titusz Gusztáv</cp:lastModifiedBy>
  <dcterms:modified xsi:type="dcterms:W3CDTF">2008-01-03T12:33:00Z</dcterms:modified>
  <cp:revision>93</cp:revision>
  <dc:subject/>
  <dc:title>Új koncepció az elektrosztatikus hangsugárzó építésével kapcsolatban</dc:title>
</cp:coreProperties>
</file>